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1901504916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hal Schlaffer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 xml:space="preserve">03. 04. </w:t>
            </w:r>
            <w:r>
              <w:rPr>
                <w:b/>
                <w:bCs/>
                <w:szCs w:val="45"/>
              </w:rPr>
              <w:t>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ZAŘÍZENÍ DÁLKOVÉHO PŘENOSU  (ZDP)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 společnost RYSPOL a RYSPOL spol. s r.o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chal Schlaffer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oluční 1138/38 Plzeň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71989455 , DIČ: CZ6502140062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L vydán ŽÚ města Plzně - Tylova 36 - č.j. 6499 / 06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řízení dálkového přenosu (ZDP)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_ZDP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268"/>
        <w:gridCol w:w="1134"/>
      </w:tblGrid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313 – dispečink,  rozmístění komponentů+leg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Výkaz výmě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CharChar2">
    <w:name w:val=" Char Char2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1:00Z</dcterms:created>
  <dc:creator>.</dc:creator>
  <dc:description/>
  <cp:keywords/>
  <dc:language>en-US</dc:language>
  <cp:lastModifiedBy>Michal</cp:lastModifiedBy>
  <cp:lastPrinted>2013-05-27T12:52:00Z</cp:lastPrinted>
  <dcterms:modified xsi:type="dcterms:W3CDTF">2014-04-03T18:51:00Z</dcterms:modified>
  <cp:revision>6</cp:revision>
  <dc:subject/>
  <dc:title>NABÍDKA instalace elektronické požární signalizace pro areál MOTORPAL Jihlava</dc:title>
</cp:coreProperties>
</file>